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5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внесення змін до рішення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29.05.2025 № 38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о продаж земельної ділянки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ільськогосподарського призначення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вул. Новогрушівська,  3, с. Грушівка,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ький район, Миколаївська область»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 до  пункту  34  частини  1 статті 26 Закону України  «Про місцеве самоврядування в Україні» від 21.05.1997 № 280/97-ВР,                            зі змінами та доповненнями, статті 128 Земельного кодексу України від 25.10.2001 № 2768-ІІІ, зі змінами та доповненнями, розглянувши заяву                     гр. Федорович Ю.В. від 13.10.2025 щодо продовження терміну сплати за земельну ділянку по вул. Новогрушівська, 3 в с. Грушівка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в додаток до рішення міської ради від 29.05.2025 № 38 «Про продаж земельної ділянки несільськогосподарського призначення по           вул. Новогрушівська, 3, с. Грушівка, Первомайський район, Миколаївська область», виклавши пункт 2. додатку в новій редакції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Сплатити  вартість  викупу  земельної  ділянки  в термін до 31.12.2025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ро  внесення змін до рішення міської ради від 29.05.2025 № 38 «Про продаж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несільськогосподарського призначення по вул. Новогрушівська,  3,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с. Грушівка, Первомайський район, Миколаївська область»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із 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Анжела</cp:lastModifiedBy>
  <cp:lastPrinted>2025-10-31T11:18:00Z</cp:lastPrinted>
  <dcterms:modified xsi:type="dcterms:W3CDTF">2025-11-05T11:40:00Z</dcterms:modified>
  <cp:revision>445</cp:revision>
  <dc:subject/>
  <dc:title/>
</cp:coreProperties>
</file>